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 401: Survey of Children’s Literatu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eneral Guidelines and Expect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mallCaps/>
        </w:rPr>
        <w:t xml:space="preserve">Cell Phones.  </w:t>
      </w:r>
      <w:r>
        <w:rPr/>
        <w:t>Please turn off your cell phone and do your texting outside of class.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mallCaps/>
        </w:rPr>
        <w:t>Participation</w:t>
      </w:r>
      <w:r>
        <w:rPr/>
        <w:t>.  Students are expected to actively participate in class discussions and activities. This will be a factor in determining your gra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mallCaps/>
        </w:rPr>
        <w:t>Attendance</w:t>
      </w:r>
      <w:r>
        <w:rPr/>
        <w:t>.  Attendance is expected and will be a factor in determining your class contribution mark.  You are responsible for any assignment announcements and handouts given in your abs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mallCaps/>
        </w:rPr>
        <w:t>Support</w:t>
      </w:r>
      <w:r>
        <w:rPr/>
        <w:t>.  Please do not hesitate to contact me if you have any questions or concerns. I am on campus on Tuesdays and Thursdays before and after class. I can also be reached via e-mail (</w:t>
      </w:r>
      <w:hyperlink r:id="rId2">
        <w:r>
          <w:rPr>
            <w:rStyle w:val="InternetLink"/>
            <w:szCs w:val="18"/>
          </w:rPr>
          <w:t>degroot@ualberta.ca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mallCaps/>
        </w:rPr>
        <w:t>Written Assignments</w:t>
      </w:r>
      <w:r>
        <w:rPr/>
        <w:t xml:space="preserve">.  All assignments are to be typed and handed-in in hardcopy format unless stated otherwise.  </w:t>
      </w:r>
      <w:r>
        <w:rPr>
          <w:b/>
          <w:bCs/>
        </w:rPr>
        <w:t xml:space="preserve">Presentation, organization, clarity, appropriate use of evidence, mastery of university level writing skills and adherence to specific assignment guidelines will be considered in the assessment of </w:t>
      </w:r>
      <w:r>
        <w:rPr>
          <w:b/>
          <w:bCs/>
          <w:i/>
          <w:iCs/>
        </w:rPr>
        <w:t>all</w:t>
      </w:r>
      <w:r>
        <w:rPr>
          <w:b/>
          <w:bCs/>
        </w:rPr>
        <w:t xml:space="preserve"> written work.</w:t>
      </w:r>
      <w:r>
        <w:rPr/>
        <w:t xml:space="preserve">  Cite </w:t>
      </w:r>
      <w:r>
        <w:rPr>
          <w:i/>
          <w:iCs/>
        </w:rPr>
        <w:t>all</w:t>
      </w:r>
      <w:r>
        <w:rPr/>
        <w:t xml:space="preserve"> sources using a recognized style (i.e. MLA, APA, etc.).  Be consistent in how you cite your sources. Late assignments will be penalized to a maximum of 20% of the assignment mark, unless stated otherwise.  Penalties for cheating and plagiarism will be imposed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smallCaps/>
        </w:rPr>
        <w:t>Marking and Grading</w:t>
      </w:r>
      <w:r>
        <w:rPr/>
        <w:t>.  Assignments will be evaluated and given raw scores throughout the course.  Marks will be converted to letter grades only after the final marks have been calculated and a distribution of mark totals for the course has been established.  Your final grade will be based on a combination of absolute achievement and relative performance in this class.  Please contact me as soon as possible if you feel a mistake has been made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;Arial" w:cs="Arial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groot@ualberta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2:57:00Z</dcterms:created>
  <dc:creator>elaine</dc:creator>
  <dc:description/>
  <cp:keywords/>
  <dc:language>en-US</dc:language>
  <cp:lastModifiedBy>Joanne de Groot </cp:lastModifiedBy>
  <cp:lastPrinted>2009-06-04T20:57:00Z</cp:lastPrinted>
  <dcterms:modified xsi:type="dcterms:W3CDTF">2009-08-28T14:38:00Z</dcterms:modified>
  <cp:revision>4</cp:revision>
  <dc:subject/>
  <dc:title>LIS 401: SURVEY OF CHILDREN’S LITERATURE</dc:title>
</cp:coreProperties>
</file>